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923" w:leader="none"/>
        </w:tabs>
        <w:jc w:val="left"/>
        <w:rPr>
          <w:lang w:val="it-IT"/>
        </w:rPr>
      </w:pPr>
      <w:r>
        <w:rPr>
          <w:lang w:val="it-IT"/>
        </w:rPr>
        <w:t>3GPP TSG SA WG3-LI</w:t>
        <w:tab/>
        <w:t>S3LI02_016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29 – 31 January 2002</w:t>
      </w:r>
    </w:p>
    <w:p>
      <w:pPr>
        <w:pStyle w:val="Header"/>
        <w:rPr>
          <w:lang w:val="en-US"/>
        </w:rPr>
      </w:pPr>
      <w:r>
        <w:rPr>
          <w:rFonts w:cs="Arial" w:ascii="Arial" w:hAnsi="Arial"/>
          <w:b/>
          <w:sz w:val="24"/>
          <w:lang w:val="en-US"/>
        </w:rPr>
        <w:t>Amsterdam, Netherlands</w:t>
      </w:r>
    </w:p>
    <w:p>
      <w:pPr>
        <w:pStyle w:val="Heading1"/>
        <w:pBdr>
          <w:top w:val="single" w:sz="4" w:space="1" w:color="000000"/>
        </w:pBdr>
        <w:spacing w:before="60" w:after="240"/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4" w:space="1" w:color="000000"/>
        </w:pBdr>
        <w:spacing w:before="60" w:after="240"/>
        <w:ind w:left="709" w:hanging="709"/>
        <w:rPr/>
      </w:pPr>
      <w:r>
        <w:rPr/>
        <w:t>Source:</w:t>
        <w:tab/>
        <w:tab/>
      </w:r>
      <w:r>
        <w:rPr>
          <w:b w:val="false"/>
        </w:rPr>
        <w:t>M. Beierer, Reg TP (provisionally)</w:t>
      </w:r>
    </w:p>
    <w:p>
      <w:pPr>
        <w:pStyle w:val="Heading1"/>
        <w:spacing w:before="60" w:after="240"/>
        <w:ind w:left="709" w:hanging="709"/>
        <w:rPr/>
      </w:pPr>
      <w:r>
        <w:rPr/>
        <w:t>Title:</w:t>
        <w:tab/>
        <w:t xml:space="preserve"> </w:t>
        <w:tab/>
        <w:tab/>
      </w:r>
      <w:r>
        <w:rPr>
          <w:b w:val="false"/>
        </w:rPr>
        <w:t>Tdoc list SA3 LI</w:t>
      </w:r>
    </w:p>
    <w:p>
      <w:pPr>
        <w:pStyle w:val="Heading1"/>
        <w:spacing w:before="60" w:after="240"/>
        <w:ind w:left="709" w:hanging="709"/>
        <w:rPr/>
      </w:pPr>
      <w:r>
        <w:rPr/>
        <w:t>Document for:</w:t>
        <w:tab/>
      </w:r>
      <w:r>
        <w:rPr>
          <w:b w:val="false"/>
        </w:rPr>
        <w:t>Help</w:t>
      </w:r>
    </w:p>
    <w:p>
      <w:pPr>
        <w:pStyle w:val="Heading8"/>
        <w:ind w:left="2977" w:hanging="2977"/>
        <w:rPr/>
      </w:pPr>
      <w:r>
        <w:rPr/>
        <w:tab/>
        <w:t>List of docume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2805"/>
        <w:gridCol w:w="1701"/>
        <w:gridCol w:w="851"/>
        <w:gridCol w:w="850"/>
        <w:gridCol w:w="993"/>
        <w:gridCol w:w="1275"/>
        <w:gridCol w:w="851"/>
      </w:tblGrid>
      <w:tr>
        <w:trPr>
          <w:tblHeader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ellentextMB"/>
              <w:spacing w:before="60" w:after="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D # S3LI0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ellentextMB"/>
              <w:spacing w:before="60" w:after="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it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ellentextMB"/>
              <w:spacing w:before="60" w:after="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our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ellentextMB"/>
              <w:spacing w:before="60" w:after="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et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ellentextMB"/>
              <w:spacing w:before="60" w:after="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gen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ellentextMB"/>
              <w:spacing w:before="60" w:after="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oc f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ellentextMB"/>
              <w:spacing w:before="60" w:after="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mme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ellentextMB"/>
              <w:spacing w:before="60" w:after="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tatus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PDP context Deactivation cau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K. Jaspers, </w:t>
            </w:r>
          </w:p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MoJ N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2002-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0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Addition of PDP context modification Ev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K. Jaspers, </w:t>
            </w:r>
          </w:p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MoJ N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2002-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0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ASN.1 Issu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M. Beierer, </w:t>
            </w:r>
          </w:p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Reg TP 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2002-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0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ASN.1 Working Procedu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M. Beierer, </w:t>
            </w:r>
          </w:p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Reg TP 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2002-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0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New parameters in the even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2002-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0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Proposed handling of documents in 3GPP SA3-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P. Trong, </w:t>
            </w:r>
          </w:p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Ericsson (EU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0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3GPP TS 33.108  (Version 0.3.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R. Ryan, </w:t>
            </w:r>
          </w:p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Nortel, 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0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3GPP TS 33.108  (Version 0.3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R. Ryan, </w:t>
            </w:r>
          </w:p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Nortel, 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0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CR on QoS IE across the X2-interf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G. Gulbani, </w:t>
            </w:r>
          </w:p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NOK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CR on Length of the Q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G. Gulbani,</w:t>
            </w:r>
          </w:p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NOK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1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CR on CC Contents for FT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G. Gulbani, </w:t>
            </w:r>
          </w:p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NOK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1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CR on Definition of the UL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G. Gulbani, </w:t>
            </w:r>
          </w:p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NOK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1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DP on Definition of the Type values for UL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G. Gulbani, </w:t>
            </w:r>
          </w:p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NOK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1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Aspen Report – final Vers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R. Thorogood</w:t>
            </w:r>
          </w:p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HO 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1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Agenda Amsterd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R. Thorogood, </w:t>
            </w:r>
          </w:p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HO 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1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Draft TD-Doc List Amsterd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M.Beierer,</w:t>
            </w:r>
          </w:p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Reg T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Hel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Draft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1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Use of ASN.1 for HI3 UMTS P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L. Perrine</w:t>
            </w:r>
          </w:p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Alcatel 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1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Proposal for HI3 LI header definition in ASN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L. Perrine</w:t>
            </w:r>
          </w:p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Alcatel 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1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33108 DP on Optimazing HI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G. Gulbani, </w:t>
            </w:r>
          </w:p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NOK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2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CR on Private Extension for HI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G. Gulbani, </w:t>
            </w:r>
          </w:p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NOK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2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Proposed Modifications to TS 33.108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R. Ryan, </w:t>
            </w:r>
          </w:p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Nortel, 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2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Revised Terms of Reference ETSI Technical Committee Lawful Intercep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S. Cadzow,</w:t>
            </w:r>
          </w:p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Chairman SEC 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Inf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2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overflowPunct w:val="false"/>
              <w:autoSpaceDE w:val="false"/>
              <w:spacing w:before="60" w:after="60"/>
              <w:textAlignment w:val="baseline"/>
              <w:rPr>
                <w:sz w:val="18"/>
              </w:rPr>
            </w:pPr>
            <w:r>
              <w:rPr/>
              <w:t>ASN.1 Structure for LI specific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S. Cadzow,</w:t>
            </w:r>
          </w:p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Chairman SEC 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Inf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New WI -Handover Interface; IP Traffic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S. Cadzow,</w:t>
            </w:r>
          </w:p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Chairman SEC 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Inf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2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CRxxx 33107 -  H248 Bearer intercep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B. Owen,</w:t>
            </w:r>
          </w:p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Luc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2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SA3 - Draft Report of meeting #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A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2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overflowPunct w:val="false"/>
              <w:autoSpaceDE w:val="false"/>
              <w:spacing w:before="60" w:after="60"/>
              <w:textAlignment w:val="baselin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 xml:space="preserve">SA3 – Liason Statement </w:t>
            </w:r>
            <w:r>
              <w:rPr>
                <w:sz w:val="18"/>
                <w:szCs w:val="24"/>
                <w:lang w:val="fr-FR"/>
              </w:rPr>
              <w:t>VASP MMS Connectiv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SA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2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SA3 - Reply to  LS on “Privacy Override Indicator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SA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2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  <w:szCs w:val="24"/>
              </w:rPr>
              <w:t>SA3 - MM7 working assump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SA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3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SA3 - 33.102 CR 162Configurability of cipher u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SA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3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SA3 - Revised Work Item Description (revision of SP-00030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SA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3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SA3 - CR to 33.102: Configurability of cipher use (Rel-5 onl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SA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3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SA3 - Reply to  LS on “Privacy Override Indicator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SA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3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overflowPunct w:val="false"/>
              <w:autoSpaceDE w:val="false"/>
              <w:spacing w:before="60" w:after="60"/>
              <w:textAlignment w:val="baseline"/>
              <w:rPr>
                <w:sz w:val="18"/>
              </w:rPr>
            </w:pPr>
            <w:r>
              <w:rPr>
                <w:sz w:val="18"/>
              </w:rPr>
              <w:t xml:space="preserve">SA3 - </w:t>
            </w:r>
            <w:r>
              <w:rPr/>
              <w:t>Response to liaison from IPCablecom on 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SA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3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overflowPunct w:val="false"/>
              <w:autoSpaceDE w:val="false"/>
              <w:spacing w:before="60" w:after="60"/>
              <w:textAlignment w:val="baseline"/>
              <w:rPr>
                <w:sz w:val="18"/>
              </w:rPr>
            </w:pPr>
            <w:r>
              <w:rPr/>
              <w:t>SA3 - Liaison Statement on AMR-WB and Legal Intercep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SA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3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overflowPunct w:val="false"/>
              <w:autoSpaceDE w:val="false"/>
              <w:spacing w:before="60" w:after="60"/>
              <w:textAlignment w:val="baseline"/>
              <w:rPr>
                <w:sz w:val="18"/>
              </w:rPr>
            </w:pPr>
            <w:r>
              <w:rPr>
                <w:sz w:val="18"/>
              </w:rPr>
              <w:t xml:space="preserve">SA3 - </w:t>
            </w:r>
            <w:r>
              <w:rPr/>
              <w:t>TSG-SA WG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SA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03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SA3 - WID for Introduction of AMR-WB speech service in 3GPP Standards Release 5 – Core Network Aspects</w:t>
            </w:r>
          </w:p>
          <w:p>
            <w:pPr>
              <w:pStyle w:val="TabellentextMB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SA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03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overflowPunct w:val="false"/>
              <w:autoSpaceDE w:val="false"/>
              <w:spacing w:before="60" w:after="60"/>
              <w:textAlignment w:val="baseline"/>
              <w:rPr>
                <w:sz w:val="18"/>
              </w:rPr>
            </w:pPr>
            <w:r>
              <w:rPr>
                <w:sz w:val="18"/>
              </w:rPr>
              <w:t xml:space="preserve">SA3 - </w:t>
            </w:r>
            <w:r>
              <w:rPr/>
              <w:t>Work Item Description: Introduction of AMR-WB speech service in 3GPP Standards Release 5 – Core Network Aspec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A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3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A3 – 33.102 CR 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SA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04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overflowPunct w:val="false"/>
              <w:autoSpaceDE w:val="false"/>
              <w:spacing w:before="60" w:after="60"/>
              <w:textAlignment w:val="baseline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 xml:space="preserve">CR </w:t>
            </w:r>
            <w:r>
              <w:rPr>
                <w:sz w:val="18"/>
              </w:rPr>
              <w:t>Changes to 33.107 to support TPKT/TCP based delive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R. Ryan, </w:t>
            </w:r>
          </w:p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Nortel, 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04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</w:rPr>
              <w:t xml:space="preserve">Proposed Modifications to TS 33.108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R. Ryan, </w:t>
            </w:r>
          </w:p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Nortel, 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rFonts w:cs="Arial"/>
                <w:sz w:val="18"/>
                <w:lang w:val="en-IE"/>
              </w:rPr>
            </w:pPr>
            <w:r>
              <w:rPr>
                <w:rFonts w:cs="Arial"/>
                <w:sz w:val="18"/>
                <w:lang w:val="en-IE"/>
              </w:rPr>
              <w:t>04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rFonts w:cs="Arial"/>
                <w:sz w:val="18"/>
                <w:lang w:val="en-IE"/>
              </w:rPr>
            </w:pPr>
            <w:r>
              <w:rPr>
                <w:rFonts w:cs="Arial"/>
                <w:sz w:val="18"/>
              </w:rPr>
              <w:t>Clarifications to TS 33.108 regarding SMS addres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.Rengasami,</w:t>
            </w:r>
          </w:p>
          <w:p>
            <w:pPr>
              <w:pStyle w:val="TabellentextMB"/>
              <w:spacing w:before="60" w:after="60"/>
              <w:rPr>
                <w:rFonts w:cs="Arial"/>
                <w:sz w:val="18"/>
              </w:rPr>
            </w:pPr>
            <w:r>
              <w:rPr>
                <w:rFonts w:cs="Courier New" w:ascii="Courier New" w:hAnsi="Courier New"/>
              </w:rPr>
              <w:t xml:space="preserve">Telcord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rFonts w:cs="Arial"/>
                <w:sz w:val="18"/>
                <w:lang w:val="en-IE"/>
              </w:rPr>
            </w:pPr>
            <w:r>
              <w:rPr>
                <w:rFonts w:cs="Arial"/>
                <w:sz w:val="18"/>
                <w:lang w:val="en-IE"/>
              </w:rPr>
              <w:t>04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rFonts w:cs="Arial"/>
                <w:sz w:val="18"/>
                <w:lang w:val="en-IE"/>
              </w:rPr>
            </w:pPr>
            <w:r>
              <w:rPr>
                <w:rFonts w:cs="Arial"/>
                <w:sz w:val="18"/>
              </w:rPr>
              <w:t>Changes to TS 33.107 to support Packet Activ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S.Rengasami,</w:t>
            </w:r>
          </w:p>
          <w:p>
            <w:pPr>
              <w:pStyle w:val="TabellentextMB"/>
              <w:spacing w:before="60" w:after="60"/>
              <w:rPr>
                <w:rFonts w:cs="Arial"/>
                <w:sz w:val="18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 xml:space="preserve">Telcord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rFonts w:cs="Arial"/>
                <w:sz w:val="18"/>
                <w:lang w:val="en-IE"/>
              </w:rPr>
            </w:pPr>
            <w:r>
              <w:rPr>
                <w:rFonts w:cs="Arial"/>
                <w:sz w:val="18"/>
                <w:lang w:val="en-IE"/>
              </w:rPr>
              <w:t>04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rFonts w:cs="Arial"/>
                <w:sz w:val="18"/>
                <w:lang w:val="en-IE"/>
              </w:rPr>
            </w:pPr>
            <w:r>
              <w:rPr>
                <w:rFonts w:cs="Arial"/>
                <w:sz w:val="18"/>
              </w:rPr>
              <w:t>Changes to TS 33.108 to support Packet Activ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S.Rengasami,</w:t>
            </w:r>
          </w:p>
          <w:p>
            <w:pPr>
              <w:pStyle w:val="TabellentextMB"/>
              <w:spacing w:before="60" w:after="60"/>
              <w:rPr>
                <w:rFonts w:cs="Arial"/>
                <w:sz w:val="18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 xml:space="preserve">Telcord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rFonts w:cs="Arial"/>
                <w:sz w:val="18"/>
                <w:lang w:val="en-IE"/>
              </w:rPr>
            </w:pPr>
            <w:r>
              <w:rPr>
                <w:rFonts w:cs="Arial"/>
                <w:sz w:val="18"/>
                <w:lang w:val="en-IE"/>
              </w:rPr>
              <w:t>04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rFonts w:cs="Arial"/>
                <w:sz w:val="18"/>
                <w:lang w:val="en-IE"/>
              </w:rPr>
            </w:pPr>
            <w:r>
              <w:rPr>
                <w:rFonts w:cs="Arial"/>
                <w:sz w:val="18"/>
              </w:rPr>
              <w:t>Clarification needed regarding Roam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S.Rengasami,</w:t>
            </w:r>
          </w:p>
          <w:p>
            <w:pPr>
              <w:pStyle w:val="TabellentextMB"/>
              <w:spacing w:before="60" w:after="60"/>
              <w:rPr>
                <w:rFonts w:cs="Arial"/>
                <w:sz w:val="18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 xml:space="preserve">Telcord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rFonts w:cs="Arial"/>
                <w:sz w:val="18"/>
                <w:lang w:val="en-IE"/>
              </w:rPr>
            </w:pPr>
            <w:r>
              <w:rPr>
                <w:rFonts w:cs="Arial"/>
                <w:sz w:val="18"/>
                <w:lang w:val="en-IE"/>
              </w:rPr>
              <w:t>04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rFonts w:cs="Arial"/>
                <w:sz w:val="18"/>
                <w:lang w:val="en-IE"/>
              </w:rPr>
            </w:pPr>
            <w:r>
              <w:rPr>
                <w:rFonts w:cs="Arial"/>
                <w:sz w:val="18"/>
              </w:rPr>
              <w:t>Clarification to TS 33.108 regarding Tim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S.Rengasami,</w:t>
            </w:r>
          </w:p>
          <w:p>
            <w:pPr>
              <w:pStyle w:val="TabellentextMB"/>
              <w:spacing w:before="60" w:after="60"/>
              <w:rPr>
                <w:rFonts w:cs="Arial"/>
                <w:sz w:val="18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 xml:space="preserve">Telcord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sz w:val="18"/>
                <w:lang w:val="en-IE"/>
              </w:rPr>
            </w:pPr>
            <w:r>
              <w:rPr>
                <w:rFonts w:cs="Arial"/>
                <w:sz w:val="18"/>
                <w:lang w:val="en-I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sz w:val="18"/>
                <w:lang w:val="en-IE"/>
              </w:rPr>
            </w:pPr>
            <w:r>
              <w:rPr>
                <w:rFonts w:cs="Arial"/>
                <w:sz w:val="18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sz w:val="18"/>
                <w:lang w:val="en-IE"/>
              </w:rPr>
            </w:pPr>
            <w:r>
              <w:rPr>
                <w:rFonts w:cs="Arial"/>
                <w:sz w:val="18"/>
                <w:lang w:val="en-I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sz w:val="18"/>
                <w:lang w:val="en-IE"/>
              </w:rPr>
            </w:pPr>
            <w:r>
              <w:rPr>
                <w:rFonts w:cs="Arial"/>
                <w:sz w:val="18"/>
                <w:lang w:val="en-IE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04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Liasion to T2 CN5 VA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G. Gulb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04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Liasion to S1, S2  Location Servic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P. Truo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04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Old Liaison to AMR W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B. Owe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05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New Response from AMR W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B. Owe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05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Liaison to SEC LI about new 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B.Spa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5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Liaison to TC SEC on new ASN.1 branch for 3GP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B.Adam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05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 xml:space="preserve">Proposal for ASN1 development - Powerpoin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.Beier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05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Proposal for ASN1 development - Libr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de-DE"/>
              </w:rPr>
              <w:t>M.Beier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05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Proposal for ASN1 development – UMTS-Modu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M.Beier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05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Text proposal for 33108 after the Ratingen meet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K. Jaspe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05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Proposal for Object-tre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B.Adam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05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Liaision about MM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G.Gulb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05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CR - Inter SGSN RA update with active PDP context, R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B. Bonn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06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CR - Inter SGSN RA update with active PDP context, R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B. Bonn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  <w:t>06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  <w:t xml:space="preserve">Statement to include in report regarding US specific clauses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R.Ry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  <w:t>06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  <w:t>Inter-SGSN RA update with active PDP context R5-r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  <w:t>2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  <w:t>06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lang w:val="en-IE"/>
              </w:rPr>
            </w:pPr>
            <w:r>
              <w:rPr/>
              <w:t>Response to email “NP-010710: AMR-WB TSs from SA4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rFonts w:cs="Arial"/>
                <w:lang w:val="en-IE"/>
              </w:rPr>
            </w:pPr>
            <w:r>
              <w:rPr>
                <w:sz w:val="18"/>
                <w:lang w:val="en-IE"/>
              </w:rPr>
              <w:t>B. Owe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  <w:t>06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Minutes of the Amsterdam meet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pacing w:before="60" w:after="60"/>
              <w:rPr>
                <w:sz w:val="18"/>
              </w:rPr>
            </w:pPr>
            <w:r>
              <w:rPr>
                <w:sz w:val="18"/>
              </w:rPr>
              <w:t>R. Thorogo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sz w:val="18"/>
                <w:lang w:val="en-IE"/>
              </w:rPr>
            </w:pPr>
            <w:r>
              <w:rPr>
                <w:rFonts w:cs="Arial"/>
                <w:sz w:val="18"/>
                <w:lang w:val="en-I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MB"/>
              <w:snapToGrid w:val="false"/>
              <w:spacing w:before="60" w:after="6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TAL"/>
        <w:keepNext w:val="false"/>
        <w:keepLines w:val="false"/>
        <w:rPr>
          <w:lang w:val="en-IE"/>
        </w:rPr>
      </w:pPr>
      <w:r>
        <w:rPr>
          <w:lang w:val="en-IE"/>
        </w:rPr>
      </w:r>
    </w:p>
    <w:sectPr>
      <w:footerReference w:type="default" r:id="rId2"/>
      <w:type w:val="nextPage"/>
      <w:pgSz w:w="11906" w:h="16838"/>
      <w:pgMar w:left="851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en-GB"/>
      </w:rPr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en-GB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ind w:left="709" w:hanging="709"/>
      <w:jc w:val="both"/>
      <w:outlineLvl w:val="0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overflowPunct w:val="false"/>
      <w:autoSpaceDE w:val="false"/>
      <w:ind w:left="2977" w:hanging="2977"/>
      <w:textAlignment w:val="baseline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1418" w:hanging="1418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Monotype Sorts" w:hAnsi="Monotype Sorts" w:cs="Monotype Sorts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J">
    <w:name w:val="TAJ"/>
    <w:basedOn w:val="Normal"/>
    <w:qFormat/>
    <w:pPr>
      <w:keepNext w:val="true"/>
      <w:keepLines/>
      <w:jc w:val="both"/>
    </w:pPr>
    <w:rPr>
      <w:rFonts w:ascii="Arial" w:hAnsi="Arial" w:cs="Arial"/>
      <w:lang w:val="en-GB"/>
    </w:rPr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TAJ"/>
    <w:qFormat/>
    <w:pPr>
      <w:jc w:val="left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border">
    <w:name w:val="Normal_border"/>
    <w:basedOn w:val="Normal"/>
    <w:qFormat/>
    <w:pPr>
      <w:pBdr>
        <w:top w:val="single" w:sz="4" w:space="1" w:color="000000"/>
      </w:pBdr>
    </w:pPr>
    <w:rPr>
      <w:rFonts w:ascii="Arial" w:hAnsi="Arial" w:cs="Arial"/>
      <w:lang w:val="en-GB"/>
    </w:rPr>
  </w:style>
  <w:style w:type="paragraph" w:styleId="TabellentextMB">
    <w:name w:val="Tabellentext MB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6:19:00Z</dcterms:created>
  <dc:creator>Berthold Wilhelm</dc:creator>
  <dc:description/>
  <dc:language>en-US</dc:language>
  <cp:lastModifiedBy>m.b.</cp:lastModifiedBy>
  <cp:lastPrinted>2001-10-24T16:09:00Z</cp:lastPrinted>
  <dcterms:modified xsi:type="dcterms:W3CDTF">2002-02-11T18:39:00Z</dcterms:modified>
  <cp:revision>47</cp:revision>
  <dc:subject/>
  <dc:title>Annex A:</dc:title>
</cp:coreProperties>
</file>